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eastAsia="Tempus Sans ITC" w:cs="Tempus Sans ITC"/>
          <w:b/>
          <w:b/>
          <w:bCs/>
          <w:color w:val="000080"/>
          <w:sz w:val="36"/>
          <w:szCs w:val="36"/>
        </w:rPr>
      </w:pPr>
      <w:r>
        <w:rPr>
          <w:rFonts w:eastAsia="Tempus Sans ITC" w:cs="Tempus Sans ITC" w:ascii="Tempus Sans ITC" w:hAnsi="Tempus Sans ITC"/>
          <w:b/>
          <w:bCs/>
          <w:color w:val="000080"/>
          <w:sz w:val="36"/>
          <w:szCs w:val="36"/>
        </w:rPr>
        <w:t>Temple of India</w:t>
      </w:r>
    </w:p>
    <w:p>
      <w:pPr>
        <w:pStyle w:val="Normal"/>
        <w:jc w:val="center"/>
        <w:rPr>
          <w:rFonts w:ascii="Tempus Sans ITC" w:hAnsi="Tempus Sans ITC" w:eastAsia="Tempus Sans ITC" w:cs="Tempus Sans ITC"/>
          <w:b/>
          <w:b/>
          <w:bCs/>
          <w:color w:val="000080"/>
          <w:sz w:val="36"/>
          <w:szCs w:val="36"/>
        </w:rPr>
      </w:pPr>
      <w:r>
        <w:rPr>
          <w:rFonts w:eastAsia="Tempus Sans ITC" w:cs="Tempus Sans ITC" w:ascii="Tempus Sans ITC" w:hAnsi="Tempus Sans ITC"/>
          <w:b/>
          <w:bCs/>
          <w:color w:val="000080"/>
          <w:sz w:val="36"/>
          <w:szCs w:val="36"/>
        </w:rPr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  <w:sz w:val="36"/>
          <w:szCs w:val="36"/>
        </w:rPr>
      </w:pPr>
      <w:r>
        <w:rPr>
          <w:rFonts w:eastAsia="Tempus Sans ITC" w:cs="Tempus Sans ITC" w:ascii="Tempus Sans ITC" w:hAnsi="Tempus Sans ITC"/>
          <w:b/>
          <w:bCs/>
          <w:sz w:val="36"/>
          <w:szCs w:val="36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00"/>
          <w:sz w:val="22"/>
          <w:szCs w:val="22"/>
        </w:rPr>
        <w:t>Thanks for downloading my level.I hope you enjoy this level as much as enjoyed</w:t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00"/>
          <w:sz w:val="22"/>
          <w:szCs w:val="22"/>
        </w:rPr>
        <w:t xml:space="preserve">making it.This level is set in India where Lara Croft is currently searching for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00"/>
          <w:sz w:val="22"/>
          <w:szCs w:val="22"/>
        </w:rPr>
        <w:t>the mysterious "Lizard Artifact".It's a short level,only 30-45 minutes playtime,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color w:val="0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00"/>
          <w:sz w:val="22"/>
          <w:szCs w:val="22"/>
        </w:rPr>
        <w:t>but still fun to play!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color w:val="00008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-1800" w:hanging="720"/>
        <w:rPr>
          <w:rFonts w:ascii="Tempus Sans ITC" w:hAnsi="Tempus Sans ITC" w:eastAsia="Tempus Sans ITC" w:cs="Tempus Sans ITC"/>
          <w:b/>
          <w:b/>
          <w:bCs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color w:val="000080"/>
          <w:sz w:val="22"/>
          <w:szCs w:val="22"/>
        </w:rPr>
        <w:t>Story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It's the year 2002 and Lara has come across an article about five explorers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that has been on an expedition to India a few years ago to search for the "Lizard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Artifact".But they never returned to there homes.People went looking for them but they had no luck in finding them.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Lara decided to go to India and look for them.That is if they are still alive out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there.The main reason for Lara going to India isn't to find the five explorers,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 xml:space="preserve">but to carry on with the search that they started and find the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artifact.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 xml:space="preserve">On her journey,Lara will come across strange enemies,puzzles,traps and a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quad bike,deep in the temple of India!!!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800" w:hanging="72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  <w:t>Secrets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80"/>
          <w:sz w:val="22"/>
          <w:szCs w:val="22"/>
        </w:rPr>
        <w:t xml:space="preserve">There aren't any secrets in the level but there are explorers to be found that count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80"/>
          <w:sz w:val="22"/>
          <w:szCs w:val="22"/>
        </w:rPr>
        <w:t xml:space="preserve">as secrets.There is in total 5 explores to be found and you can go to the statistic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80"/>
          <w:sz w:val="22"/>
          <w:szCs w:val="22"/>
        </w:rPr>
        <w:t>screen and then look at the "Explores found" line to see how many you have found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80"/>
          <w:sz w:val="22"/>
          <w:szCs w:val="22"/>
        </w:rPr>
        <w:t xml:space="preserve">so far.For example,if you have found 2 explorers,the line will read: 2/70,but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80"/>
          <w:sz w:val="22"/>
          <w:szCs w:val="22"/>
        </w:rPr>
        <w:t>ignore the /70 part because there are only 5 to be found.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8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1800" w:hanging="72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  <w:t>Installation notes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</w:rPr>
        <w:t>PLEASE MAKE BACKUPS OF YOUR TRLE FOLDER BEFORE INSTALLING!!!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</w:rPr>
        <w:t>Copy the following files in the following TRLE folders: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  <w:u w:val="single"/>
        </w:rPr>
        <w:t xml:space="preserve">File </w:t>
      </w: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</w:rPr>
        <w:t xml:space="preserve">                               </w:t>
      </w: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  <w:u w:val="single"/>
        </w:rPr>
        <w:t>Folder</w:t>
      </w: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</w:rPr>
        <w:t xml:space="preserve">                     </w:t>
      </w: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  <w:u w:val="single"/>
        </w:rPr>
        <w:t>Size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jungle.TR4                    Data                         (8.45M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uklogo.pak                   Data                         (18.6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000.wav                      Audio                      (7.31M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005.wav                      Audio                      (26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008.wav                     Audio                      (3.30M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044.wav                     Audio                      (252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047.wav                     Audio                      (464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053.wav                    Audio                       (312KB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108.wav                    Audio                       (4.99M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110.wav                    Audio                       (3.83M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ENGLISH.dat            TRLE root directory   (6.78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SCRIPT.dat               TRLE root directory   (0.26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STRINGS.H              TRLE root directory   (7.52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load.bmp                TRLE root directory   (900KB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 xml:space="preserve">                                                             </w:t>
      </w: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1800" w:hanging="72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  <w:t>Bugs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00"/>
          <w:sz w:val="22"/>
          <w:szCs w:val="22"/>
        </w:rPr>
        <w:t>Please note that you can only enter the quad bike from the right side and it can't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00"/>
          <w:sz w:val="22"/>
          <w:szCs w:val="22"/>
        </w:rPr>
        <w:t>reverse.So you shall have to ride extra carefully!!!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1800" w:hanging="72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  <w:t>Credits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  <w:t>Thanks to the following people for their excellent objects: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  <w:t>Tomo: Designer of Tiger and Vulture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  <w:t>Tijay:  Designer of the Quad Bike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  <w:t xml:space="preserve">Daniel: designer of the Temple Statue </w:t>
      </w: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</w:rPr>
        <w:t>(You can download this object and many other things for Level Designers at www.laras-levelbase.org/stuff)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  <w:t xml:space="preserve">And thanks to everyone at the Eidos TRLE forums for helping me with my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  <w:t>problems with the level editor!!!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1800" w:hanging="72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8000"/>
          <w:sz w:val="22"/>
          <w:szCs w:val="22"/>
        </w:rPr>
        <w:t>You can post reviews of my level to the following address: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8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8000"/>
          <w:sz w:val="22"/>
          <w:szCs w:val="22"/>
        </w:rPr>
        <w:t xml:space="preserve">         </w:t>
      </w:r>
      <w:r>
        <w:rPr>
          <w:rFonts w:eastAsia="Tempus Sans ITC" w:cs="Tempus Sans ITC" w:ascii="Tempus Sans ITC" w:hAnsi="Tempus Sans ITC"/>
          <w:b/>
          <w:bCs/>
          <w:i/>
          <w:iCs/>
          <w:color w:val="808000"/>
          <w:sz w:val="22"/>
          <w:szCs w:val="22"/>
        </w:rPr>
        <w:t>lorraine@lando.co.za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8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8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8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Look out for my next level of Tomb Raider "The New Adventures" coming soon.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  <w:t>Here's a little preview: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8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8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  <w:t xml:space="preserve">It's dark and Lara is all alone in some dark woods. Lara just came for a little walk 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  <w:t>but suddenly hears a loud scream echoing through the trees. Luckily she brought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  <w:t>her guns,but is that enough for her to overcome her fears as she goes deeper and deeper into the woods? Who knows what she might find lurking in the woods.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00"/>
          <w:sz w:val="22"/>
          <w:szCs w:val="22"/>
        </w:rPr>
        <w:t>-------------------------------------------------------------------------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8000"/>
          <w:sz w:val="22"/>
          <w:szCs w:val="22"/>
        </w:rPr>
        <w:t>The Raider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Tempus Sans ITC" w:cs="Tempus Sans ITC" w:ascii="Tempus Sans ITC" w:hAnsi="Tempus Sans ITC"/>
          <w:i/>
          <w:iCs/>
          <w:sz w:val="22"/>
          <w:szCs w:val="22"/>
        </w:rPr>
        <w:t>"This level was not made and is not supported by Core Design Ltd. and Eidos Interactive."</w:t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</w:r>
    </w:p>
    <w:p>
      <w:pPr>
        <w:pStyle w:val="Normal"/>
        <w:ind w:right="-1800" w:hanging="0"/>
        <w:rPr>
          <w:rFonts w:ascii="Tempus Sans ITC" w:hAnsi="Tempus Sans ITC" w:eastAsia="Tempus Sans ITC" w:cs="Tempus Sans ITC"/>
          <w:b/>
          <w:b/>
          <w:bCs/>
          <w:i/>
          <w:i/>
          <w:iCs/>
          <w:color w:val="800000"/>
          <w:sz w:val="22"/>
          <w:szCs w:val="22"/>
        </w:rPr>
      </w:pPr>
      <w:r>
        <w:rPr>
          <w:rFonts w:eastAsia="Tempus Sans ITC" w:cs="Tempus Sans ITC" w:ascii="Tempus Sans ITC" w:hAnsi="Tempus Sans ITC"/>
          <w:b/>
          <w:bCs/>
          <w:i/>
          <w:iCs/>
          <w:color w:val="8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